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квартале 81, в районе жилого дома № 24                               по улице К. Хетагурова,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0. Ж-И. Зона жилой застройки исторической части города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07:1263 площадью 20 кв.м в квартале 81, в районе                            жилого дома № 24 по улице К. Хетагурова и расположенного на нем объекта капитального строительства с кадастровым номером 26:12:030107:1087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9-01-10T07:55:00Z</dcterms:modified>
  <cp:revision>43</cp:revision>
  <dc:subject/>
  <dc:title>Приложение 3</dc:title>
</cp:coreProperties>
</file>